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expect 1.6.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Q0gIN6KNNrXGg1H3vTcculitQOwk3Gxlr3fDTO5Lsnqj1ng4g0Ys2A1C7is66f68eblDGo
45JsKDql68IPkqFyka2ketjdZxFq+6lpr6t1GbCvRRDVLsccIZmBXVWzJ0lE2/9Bxwo151jx
kb1RN8NHTSrRk5s7nFwOiMj4pWCNHLNdv7V+dRKwHwf8YXQlUKqKxeu+tNeTZZ+grMGWh0EH
Tp0Otz3tiXcMFxtTZV</vt:lpwstr>
  </property>
  <property fmtid="{D5CDD505-2E9C-101B-9397-08002B2CF9AE}" pid="3" name="_2015_ms_pID_7253431">
    <vt:lpwstr>J+ruIOFoGPcEhlsQE5VExIDWQR23q1vvW4aR9xqNIQ6btJzRVLZtZs
LoIBQfJCG5vxRTq/3QGKyrd3vdL58q1zgSEV1oyfWQecEwtHa1lSz0PtRAZCix1TMrVwbTPk
sGtA8cKA3QUpY8TCPHO6A0pgr1vo7+YbChePxwvanhUcOyri5BRFzvb9sn3q+MIMZM0eZrfR
zHw6C2whZDc+CELU2NmxBjhibBkXoGufveXt</vt:lpwstr>
  </property>
  <property fmtid="{D5CDD505-2E9C-101B-9397-08002B2CF9AE}" pid="4" name="_2015_ms_pID_7253431_00">
    <vt:lpwstr>_2015_ms_pID_7253431</vt:lpwstr>
  </property>
  <property fmtid="{D5CDD505-2E9C-101B-9397-08002B2CF9AE}" pid="5" name="_2015_ms_pID_7253432">
    <vt:lpwstr>Ukgm7G607iqeWuOQmsTBVSqA2rEga5do7HTV
Db/ORDXwDlbxhI12lBnLqjvTHU1lRZKIJKcE4UnIL0yDQRmRO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409</vt:lpwstr>
  </property>
</Properties>
</file>